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02352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235256"/>
      <w:bookmarkStart w:id="1" w:name="__Fieldmark__0_3802352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