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00619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16301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7462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2665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