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52694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2558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9108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84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