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564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705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8990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6572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