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NV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SURJ f s t ==&gt; (!x. x IN t ==&gt; (f(RINV f s x)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