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P l. FOLDR f e(FILTER P l) = FOLDR(\x y. (P x =&gt; f x y | y))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