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72652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24024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32084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10774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