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89164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46593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51136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93119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