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86836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00993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