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93417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5086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314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6589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