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11766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1176658"/>
      <w:bookmarkStart w:id="1" w:name="__Fieldmark__0_15711766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