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6382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30009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53143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