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7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56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919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862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19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31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98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533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420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28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480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98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389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