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401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519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184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703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369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140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407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449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723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118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65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973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311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801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489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860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775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