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533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279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587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680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166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363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467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193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495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085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79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159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267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1837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