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35353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4213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11056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2119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26464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09855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0248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6758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18873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43088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05888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18329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8958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