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27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756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59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24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160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463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89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891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63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58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842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18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167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878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934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57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94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