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42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0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31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09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681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1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53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09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64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210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29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60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816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3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06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