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92962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349623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64545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38603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92004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70303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95429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45884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593964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42260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619979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12772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46411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42442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94268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05125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84628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706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95171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78393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89510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32864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638231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05076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93294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35230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55233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17830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88035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41400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13922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82568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73720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503376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47643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67807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68268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3011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666853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