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64880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91739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90100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43219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59176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78381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10093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85619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51609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09400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900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67380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59034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38698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5220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63694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1754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1576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21934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26001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39686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70344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7414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87527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27270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4783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49842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99962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34425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80575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21080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3152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87291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63200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7605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49811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98712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47822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9997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