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21548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19477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25343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93096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