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8027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1061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4902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1891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