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7951095"/>
      <w:bookmarkStart w:id="1" w:name="__Fieldmark__0_2017951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7951095"/>
      <w:bookmarkStart w:id="3" w:name="__Fieldmark__1_2017951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