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139209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139209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139209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139209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139209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139209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13920971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139209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139209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1392097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139209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139209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139209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1392097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1392097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1392097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1392097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1392097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1392097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1392097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1392097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1392097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1392097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1392097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1392097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1392097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1392097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1392097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1392097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1392097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1392097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1392097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1392097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13920971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13920971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1392097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1392097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13920971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13920971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