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320084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32008483"/>
            <w:bookmarkStart w:id="1" w:name="__Fieldmark__0_12320084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