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41184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41184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41184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41184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41184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41184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4118498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41184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41184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411849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41184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41184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41184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41184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41184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41184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41184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41184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41184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41184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41184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41184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41184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41184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41184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41184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41184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41184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41184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41184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41184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41184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41184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411849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411849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41184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41184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411849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411849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