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31591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3159130"/>
            <w:bookmarkStart w:id="1" w:name="__Fieldmark__0_33431591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