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3021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7869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2492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9145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