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59244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1737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94340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25430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