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4578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018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8484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1765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