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7259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0390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543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5854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