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41794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09460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55796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26937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