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0173707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60312967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