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742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61319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61750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74980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