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4612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393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0359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9078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