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249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455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568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963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