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750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554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586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163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