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9714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391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386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83884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