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78579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47449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48352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14824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