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0049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351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6075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244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