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5944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74521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07018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56249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