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1719348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9355173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7199608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5071690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6631505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8289067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1447898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9056381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3723820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1608719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5186216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