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61224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06299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80737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63673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06073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95033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09920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72707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77761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19021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94643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