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041771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98207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8412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14439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26625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58279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63905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49832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60482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73526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62258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