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9941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41303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69102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2624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583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76618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983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33738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0138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5834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9848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