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6415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7946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0410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5176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5658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43687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95063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0586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0934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8574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23942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