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65567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62792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39264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66468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14416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72218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089724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124730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60758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720949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47623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