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47440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00257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5613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4362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11585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37340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19497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93655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99399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89359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81004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