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692561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23121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02081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378010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320137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946088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90917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070640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16416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803509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94221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