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PAIR : thm -&gt;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both conjuncts of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1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CONJ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     A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wo resultant theorems are returned as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put theorem is not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J_PAIR(ASSUME `p /\ q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* thm = (p /\ q |- p, p /\ q |-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1, CONJUNCT2, CONJ,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